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3/5/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57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dated wiki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ing with murray dick running through the proj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ound very useful XML parser site for visual studio curtsey of Patricia Hadde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lked with patricia about the sound capture cl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nex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ain understanding of threading</w:t>
            </w:r>
          </w:p>
          <w:p>
            <w:pPr>
              <w:pStyle w:val="NormalWeb"/>
              <w:rPr/>
            </w:pPr>
            <w:r>
              <w:rPr/>
              <w:t>Get the sound capture work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Get playback wor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Begin work on using xml from within a C++ applicatio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MAIL MURRAY WIKI LINK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nry to continue lessons structur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lair to begin database structu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0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13T05:35:00Z</dcterms:modified>
  <cp:revision>5</cp:revision>
  <dc:subject/>
  <dc:title>Plan for Otago Polytechnic visit</dc:title>
</cp:coreProperties>
</file>